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грамма практико-ориентированного вебина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«Применение инструментов образовательной платформы Учи.ру для организации дистанционного обуч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»</w:t>
      </w:r>
    </w:p>
    <w:p>
      <w:pPr>
        <w:pStyle w:val="Normal"/>
        <w:jc w:val="center"/>
        <w:rPr>
          <w:rStyle w:val="InternetLink"/>
          <w:rFonts w:ascii="Times New Roman" w:hAnsi="Times New Roman" w:eastAsia="Times New Roman" w:cs="Times New Roman"/>
          <w:color w:val="000000"/>
          <w:u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none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 вебинар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знакомить учителей и заместителей директоров школ с возможностями организации эффективной дистанционной работы обучающихся с помощью инструментов всероссийской  образовательной платформы «Учи.ру». Продемонстрировать различные функции платформы «Учи.ру», обеспечивающие непрерывную и качественную работу обучающихся во время дистанционного обучения. </w:t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-webkit-standard" w:hAnsi="-webkit-standard"/>
          <w:color w:val="000000"/>
          <w:lang w:eastAsia="ru-RU"/>
        </w:rPr>
      </w:r>
    </w:p>
    <w:p>
      <w:pPr>
        <w:pStyle w:val="Normal"/>
        <w:jc w:val="both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евая аудитор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чителя начальной школы, математики, английского языка, русского языка и заместители директоров образовательных учреждений.</w:t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-webkit-standard" w:hAnsi="-webkit-standard"/>
          <w:color w:val="000000"/>
          <w:lang w:eastAsia="ru-RU"/>
        </w:rPr>
      </w:r>
    </w:p>
    <w:p>
      <w:pPr>
        <w:pStyle w:val="Normal"/>
        <w:jc w:val="both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одолжительность вебинар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120 минут.</w:t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-webkit-standard" w:hAnsi="-webkit-standard"/>
          <w:color w:val="000000"/>
          <w:lang w:eastAsia="ru-RU"/>
        </w:rPr>
      </w:r>
    </w:p>
    <w:p>
      <w:pPr>
        <w:pStyle w:val="Normal"/>
        <w:jc w:val="both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труктура вебинар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еминар состоит из двух частей. </w:t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-webkit-standard" w:hAnsi="-webkit-standard"/>
          <w:color w:val="000000"/>
          <w:lang w:eastAsia="ru-RU"/>
        </w:rPr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асть 1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образовательной платформы «Учи.ру» для организации дистанционной работы обучающихся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ешение педагогических задач с помощью дистанционных образовательных технологий «Учи.ру»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а, нюансы и рекомендации по организации онлайн-занятий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новная информация об интерактивных курсах и дистанционной работе учеников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ыт использования платформы в школах Российской Федерации для дистанционной работы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труктура курсов, примеры заданий, педагогические технологии;</w:t>
      </w:r>
    </w:p>
    <w:p>
      <w:pPr>
        <w:pStyle w:val="Normal"/>
        <w:spacing w:before="0" w:after="240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-webkit-standard" w:hAnsi="-webkit-standard"/>
          <w:color w:val="000000"/>
          <w:lang w:eastAsia="ru-RU"/>
        </w:rPr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асть 2</w:t>
      </w:r>
    </w:p>
    <w:p>
      <w:pPr>
        <w:pStyle w:val="Normal"/>
        <w:ind w:firstLine="720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Организация дистанционного обучения  с помощью инструментов «Учи.ру» и методы   обеспечения непрерывной работы обучающихся»: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цедура регистрации на платформе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накомство с личным кабинетом учителя и ученика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новные педагогические принципы и подходы платформы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рганизация учебного процесса совместно с «Учи.ру» в школе и дома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бота ученика на «Учи.ру», индивидуальная образовательная траектория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рганизация дистанционной деятельности с помощью функций платформы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бота с функционалом «Создание задания из карточек»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бота с функционалом  «Создание проверочной работы»;</w:t>
      </w:r>
    </w:p>
    <w:p>
      <w:pPr>
        <w:pStyle w:val="Normal"/>
        <w:ind w:firstLine="851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бота с функционалом  «Статистика».</w:t>
        <w:br/>
        <w:t> </w:t>
      </w:r>
    </w:p>
    <w:p>
      <w:pPr>
        <w:pStyle w:val="Normal"/>
        <w:rPr>
          <w:rFonts w:ascii="-webkit-standard" w:hAnsi="-webkit-standard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веты на вопросы и подведение итогов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-webkit-standar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4c0638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41ab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4441a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20634f"/>
    <w:pPr>
      <w:spacing w:beforeAutospacing="1" w:afterAutospacing="1"/>
    </w:pPr>
    <w:rPr>
      <w:rFonts w:ascii="Times New Roman" w:hAnsi="Times New Roman" w:eastAsia="Times New Roman" w:cs="Times New Roman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90</Words>
  <Characters>1657</Characters>
  <CharactersWithSpaces>19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7:00Z</dcterms:created>
  <dc:creator>kontsov@uchi.ru</dc:creator>
  <dc:description/>
  <dc:language>en-US</dc:language>
  <cp:lastModifiedBy>kontsov@uchi.ru</cp:lastModifiedBy>
  <dcterms:modified xsi:type="dcterms:W3CDTF">2020-03-19T11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